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1296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овоамлинский Андрей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силье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650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уди А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9 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03,9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2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2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03,9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2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1/2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5:57:00Z</dcterms:modified>
  <cp:revision>25</cp:revision>
  <dc:subject/>
  <dc:title/>
</cp:coreProperties>
</file>